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главных администраторов доходов Школьненского сельского поселения Белореченского района и закрепляемые за ними виды (подвиды) доходов бюджета на 2019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4.02.2019  №19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0.12. 2018  № 18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4.02.2019  №19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8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4.02.2019  №19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0.12. 2018  № 18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4.02.2019  №19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7"/>
        <w:gridCol w:w="5821"/>
        <w:gridCol w:w="180"/>
      </w:tblGrid>
      <w:tr>
        <w:trPr>
          <w:trHeight w:val="79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Е.В. Ле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9-02-14T08:59:00Z</cp:lastPrinted>
  <dcterms:modified xsi:type="dcterms:W3CDTF">2019-02-15T05:30:00Z</dcterms:modified>
  <cp:revision>55</cp:revision>
  <dc:subject/>
  <dc:title>Приложение 1</dc:title>
</cp:coreProperties>
</file>